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Lucida Grande" w:hAnsi="Lucida Grande" w:cs="Lucida Grande"/>
          <w:sz w:val="24"/>
        </w:rPr>
      </w:pPr>
      <w:r>
        <w:rPr>
          <w:rFonts w:cs="Lucida Grande"/>
          <w:sz w:val="24"/>
        </w:rPr>
        <w:t>Sauerkraut - Shredded Sea Salted</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t>ORGANIC INGREDIENTS: Cabbage, Himalayan Salt®</w:t>
      </w:r>
    </w:p>
    <w:p>
      <w:pPr>
        <w:pStyle w:val="Normal"/>
        <w:rPr>
          <w:rFonts w:ascii="Arial" w:hAnsi="Arial" w:cs="Arial"/>
          <w:sz w:val="26"/>
        </w:rPr>
      </w:pPr>
      <w:r>
        <w:rPr>
          <w:rFonts w:cs="Arial" w:ascii="Arial" w:hAnsi="Arial"/>
          <w:sz w:val="26"/>
        </w:rPr>
        <w:t>THIS RAW SHREDDED SAUERKRAUT is a handcrafted, high-fiber fresh cultured vegetable providing our bodies with a rich, flavorful source of enzymes and lactobacilli (a microflora we naturally receive from mother's milk as infants that enhances our digestion and overall health). While raw sauerkrauts and cultured vegetables have historically been enjoyed as invigorative food around the world, most other commercially available sauerkrauts are heat-processed, eliminating life-enhancing enzymes and microflora. This Live Raw Sauerkraut is made fresh throughout the year, resulting in variations of color, taste, juiciness and natural expansion (especially when unrefrigerated). No water or vinegar is added. TO PROLONG QUALITY: Keep as cold as possible (don’t freeze). Use spoon to keep surface of this life-enriching food flat. Swiftly replace the lid and refrigerate. SERVING SUGGESTIONS: Eat as condiment to enhance all foods with delicious, live zing. Serve with or on: fresh raw organic almond butter (or other nut and seed butters or mixtures), tortillas, sushi, raw food rolls &amp; burritos, avocados, vegetables, salads, seeds, nuts, grains &amp; rice, pizza, eggs &amp; omelettes, potatoes, meat, sandwiches, and rice cakes. Add as is or blended to salad dressings.*ALSO AVAILABLE, organic and in assorted sizes: 12 flavors of Raw Cultured Vegetables, salt-free or health-salted; 18 fresh, pure and raw nut and seed butters, including 5 dessert nut butters, sweetened with either honey, dates or mulberries; super-fresh raw completely low-temp processed health oils to consume and apply externally; and honey- or agave-sweetened chocolate spreads that are guaranteed to be a Fresh-Pure favorite.</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Grande" w:hAnsi="Lucida Grande" w:eastAsia="Lucida Grande" w:cs="Lucida Grande"/>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